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ам пишут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Мне 66 лет. В своей жизни я прошел многое: внук раскулаченного, сын "врага народа", пионер, комсомолец, член партии, инженер, занимал высокие должности в народном хозяйстве, облисполкоме. Был идейным коммунистом. И вот, постепенно прозревая, в 1991 году отказался быть в партии. Пришёл в Церковь, окрестился и всем сердцем принял Православие. Другим зрением стал смотреть на жизнь, - теперь понимаю, что спасение моё и России только в Православии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5"/>
        </w:rPr>
        <w:t>Мне 66 лет. В своей жизни я прошел многое: внук раскулаченного, сын "врага народа", пионер, комсомолец, член партии, инженер, занимал высокие должности в народном хозяйстве, облисполкоме. Был идейным коммунистом. И вот, постепенно прозревая, в 1991 году отказался быть в партии. Пришёл в Церковь, окрестился и всем сердцем принял Православие. Другим зрением стал смотреть на жизнь, - теперь понимаю, что спасение моё и России только в Православ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5"/>
        </w:rPr>
        <w:t>У нас с женой двое взрослых сыновей, 6 внуков - от 5 до 19 лет, один из них названный, без родителей. Все они православные и по духу, и по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5"/>
        </w:rPr>
        <w:t>И хотя по возрасту я пенсионер, но работу пока не оставляю. По благословению архиепископа Екатеринбургского и Верхотурского Викентия, уважаемого и любимого всеми человека, в одном из посёлков Свердловской области мы создали приходской совет, который я возглавил. И вот сейчас пытаюсь решить вопрос передачи храма в честь Успения Пресвятой Богородицы, в котором находится с 1930 г. действующий поселковый клуб. Третий год бьюсь - очень тяжело это сделать, а надо. Храм вначале освятили, затем стали по великим праздникам совершать в этом храме-клубе церковные службы. Привозим детей из воскресной школ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5"/>
        </w:rPr>
        <w:t>С главой администрации посёлка мы нашли полное взаимопонимание, сообща пытаемся решить вопрос строительства и клуба, и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5"/>
        </w:rPr>
        <w:t>Вот только обидно видеть на службах мало народа - говорят, не можем ходить в клуб, нужна церковь. Объясняешь, что сама собой церковь не восстановится, нужно не только горячее желание, но и участие в этом деле. Но, прежде всего, нужно всем миром молиться об эт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5"/>
        </w:rPr>
        <w:t>Себе я сказал: пока жив - вопрос восстановления храма в посёлке для меня будет главным вопросом в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5"/>
        </w:rPr>
        <w:t>Почему я решил написат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5"/>
        </w:rPr>
        <w:t>Во-первых, я уже третий год выписываю журнал "Русский Дом" и "Православную газету" Екатеринбургской епархии. Какая разница по глубине мыслей и освещению русского вопроса в этих православных изданиях по сравнению со светскими! Ничего другого я не могу теперь читать. Поэтому я хотел бы выразить вам сердечную благодарность за то, что вы есть, за то, что журнал "Русский Дом" стал набатом, колоколом, который пробуждает в наших душах патриотизм, веру и любовь к Великой России. Спасибо в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5"/>
        </w:rPr>
        <w:t>Во-вторых, мои православные внуки начали вести родословную нашей фамилии. А издательство "Русский Дом" выпускает книгу "Семейная летопись", которую очень хотелось бы иметь». Я её начну вести и покажу другим знакомым православным семь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5"/>
        </w:rPr>
        <w:t>Многая лета журналу "Русский Дом"! Помогай вам Бог в вашем нелёгком, но столь важном для всех нас труде!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  <w:szCs w:val="28"/>
        </w:rPr>
      </w:pPr>
      <w:r>
        <w:rPr>
          <w:rFonts w:cs="Times New Roman"/>
          <w:bCs w:val="false"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iCs/>
          <w:color w:val="000000"/>
          <w:sz w:val="28"/>
          <w:szCs w:val="28"/>
        </w:rPr>
      </w:pPr>
      <w:r>
        <w:rPr>
          <w:rFonts w:cs="Times New Roman"/>
          <w:b/>
          <w:bCs w:val="false"/>
          <w:iCs/>
          <w:color w:val="000000"/>
          <w:sz w:val="28"/>
          <w:szCs w:val="28"/>
        </w:rPr>
        <w:t>Альберт Евгеньевич МОРОЗ, г. Екатеринбург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color w:val="000000"/>
      <w:sz w:val="28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5:21:00Z</dcterms:created>
  <dc:creator>АНК</dc:creator>
  <dc:description/>
  <dc:language>en-US</dc:language>
  <cp:lastModifiedBy>АНК</cp:lastModifiedBy>
  <dcterms:modified xsi:type="dcterms:W3CDTF">2003-09-25T15:23:00Z</dcterms:modified>
  <cp:revision>1</cp:revision>
  <dc:subject/>
  <dc:title>Нам пишут</dc:title>
</cp:coreProperties>
</file>